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6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82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527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181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509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839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120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866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812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313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27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00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