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7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26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43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28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834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203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515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773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46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280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654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936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845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847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