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88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91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154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85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901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69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878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58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194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298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72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5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73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15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79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12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07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