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09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024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234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0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911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81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51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60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85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518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96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481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