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999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5329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0759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7476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2536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7611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859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9113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276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1236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589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412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8867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