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134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119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915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276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35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471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745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027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08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38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163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428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50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521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577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947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476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