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48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399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46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644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085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823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52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602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008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054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599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253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44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