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2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24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18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87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79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3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52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34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9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58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79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329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978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423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752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