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004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414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21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581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077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679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029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31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195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963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230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715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09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226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35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768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051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