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3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36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31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7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69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01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7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97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740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77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9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64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7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87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