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810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60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50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336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387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626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2046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543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668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572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924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741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123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