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168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31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747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051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938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540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987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478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797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458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718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820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743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557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652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