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184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856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479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471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881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024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622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327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953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640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065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156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301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281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7506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045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903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