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048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32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551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099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50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85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847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56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344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615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21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90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642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966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78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338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562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