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568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5632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0866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0015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2702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9480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0042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4616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9769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125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500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460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8997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