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419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324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941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730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189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025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957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668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807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570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397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496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188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765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176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