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748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807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479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849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605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05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619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37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232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693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75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77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639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