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206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185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729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336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345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33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957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823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374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846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924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825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321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063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641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