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512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55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36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382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335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5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271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776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573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75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7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31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232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96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20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04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59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