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22112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46731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10876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56441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19978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92084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26051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62253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61926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6655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32300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2415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86024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49009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50403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