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03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172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075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727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53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395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280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48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43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386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3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09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59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779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92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0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