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453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015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844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797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292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58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296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922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547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533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679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840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649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