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845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729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467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652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114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142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715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606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419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4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68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044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40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