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87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54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835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48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39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768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54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365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677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083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81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1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458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