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783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7503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961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419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256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199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229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189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190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595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939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151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881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794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16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