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450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571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340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361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691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863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506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855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378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173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380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563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177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514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295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