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28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105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4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51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9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90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530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108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61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51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59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888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23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075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0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314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