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336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66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059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734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596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44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206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2888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203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995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020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289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576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256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119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349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713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