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760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94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195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908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496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77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190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663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380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058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883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193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591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