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53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0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47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97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99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4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280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32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19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80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6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00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81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5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9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23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