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064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1234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23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186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679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657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9968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9397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2987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063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947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0828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0174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4620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8479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