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5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554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8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21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783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80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09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53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59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3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62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013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515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62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25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