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54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5425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3400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2726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2276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4173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2527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317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6131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3207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124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190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7718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