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62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733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39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38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517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442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893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323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74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355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87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3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600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14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78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52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470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