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78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105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99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04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299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9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819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666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4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060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04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292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785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83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674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