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833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80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465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813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014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32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319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768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405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43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546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482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690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