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53949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41380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95444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45725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079493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26220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37788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07819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69017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16322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33744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51935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49386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94532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3838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53497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19771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