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64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870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081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525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424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991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658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263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124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619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55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299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89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805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28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