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3470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2527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5753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7852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6060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0226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8392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4591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6585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6350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440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019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0974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7722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2973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4189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743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