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068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479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095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115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377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740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831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538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244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471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378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764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763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