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676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757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91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223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0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028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91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508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087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663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8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435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460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756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715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19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355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