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842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179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118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7814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09363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1010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2155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7152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7989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8807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363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065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8038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0223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4040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7347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3523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