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11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05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85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396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11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9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591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413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00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7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24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402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412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72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