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67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258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842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21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71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76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657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759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67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40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795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01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479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335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