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2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3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84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210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44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3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58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18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0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74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55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346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