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555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030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9148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12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080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2719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729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405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510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2089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850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77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59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