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197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518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809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833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990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747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373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757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719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104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551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260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827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173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558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