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39291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35215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86588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23621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4508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5405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4243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6688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1197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2553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5940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279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96681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6815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7226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9025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9083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