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857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931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92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111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831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282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28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185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848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889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321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988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452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202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374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