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561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035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27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847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84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366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57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712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6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51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2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8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890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456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040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0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389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