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2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69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32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94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4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02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11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51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4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41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87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86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84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