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00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85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10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29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6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48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432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014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476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1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81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78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67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80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18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