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003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888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669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83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799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921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333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27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06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493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96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430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105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692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959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313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660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