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956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53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0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08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3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2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16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11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35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34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9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6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558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