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874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62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71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882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522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07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7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09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116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279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64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51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96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