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85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582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469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272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89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835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368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611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563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36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2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862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812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080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22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