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1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11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64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4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23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2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36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44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9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873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6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0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00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34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488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04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642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