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855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0044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771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610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268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89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2868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602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270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0378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599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599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3720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