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630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4429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9617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3856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2109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8838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3725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8973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2126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1450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7497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3838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5602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7402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740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