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171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146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33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345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29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079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532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493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373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834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585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390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786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