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68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988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517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055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502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163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069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847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034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648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37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568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35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686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270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994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502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