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51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163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939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482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409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307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22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337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75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162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920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68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843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325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518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