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26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30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96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560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61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27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36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589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457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00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2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548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56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503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556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44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44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