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9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63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54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568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284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81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04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24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59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7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4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39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177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