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49616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09333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33174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24839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12115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01447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60179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55970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62552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34796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72840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75467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35819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36147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97745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86459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4459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