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148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460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946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830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213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627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716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029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396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603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458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949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535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67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725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867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407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