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043651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093995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