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730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865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557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907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109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783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733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744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805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454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108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136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939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030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406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