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1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7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5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25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42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55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6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31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148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07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3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11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1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72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