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5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40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762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24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427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605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26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80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847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74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605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07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82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