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21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516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627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7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20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267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583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6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257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626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4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294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12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1351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457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56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576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