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89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48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733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0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09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608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78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6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672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6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8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34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76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033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714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93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68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