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10168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77431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76782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51155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35855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18583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72493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43043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40809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79698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55378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28211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53766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