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239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29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02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16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904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337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68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6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271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304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56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84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71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76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43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