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476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331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874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240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127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9645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427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742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13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028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909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597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788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362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292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