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835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58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49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975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745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2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82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507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30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34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51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0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46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