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63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632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22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31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01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001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24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316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296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856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4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6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164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16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19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483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