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771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073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390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662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257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23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01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249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554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8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733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803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