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29504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911534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291388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233083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577667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713354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47769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89816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853307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768643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872349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481900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341061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899588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548111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