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08808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1241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15729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75870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89323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90236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08962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2262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79206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44110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244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5331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44019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6454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62835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9945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84339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