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21020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55396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38923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39845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23110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96920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32994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38028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15166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49674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65016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91254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3024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5655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79735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