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1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46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2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1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9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0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18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28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6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09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47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5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1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