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606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91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50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653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266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763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221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394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686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312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108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95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655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872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905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514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340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