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43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345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751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230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943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316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909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29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60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93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932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52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5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282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893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