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53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533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327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692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285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278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126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664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728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725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05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396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246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499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705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444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260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