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508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667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971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485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644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804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671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648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613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058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652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157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387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