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957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55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359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529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173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67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542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995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44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337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09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205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270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