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036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117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072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469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521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722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452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7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452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689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728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535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718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803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182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