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171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625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667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704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26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130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884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212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343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125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821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927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870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388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813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85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684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