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017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700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67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46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97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82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79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36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00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2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48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94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4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6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12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