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453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332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1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08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336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79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12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510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985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833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17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3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82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17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726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092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17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