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574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779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883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43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73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014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700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476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762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287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56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308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503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