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1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227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79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5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2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39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76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25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05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0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86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901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11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5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42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