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775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1640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7183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3606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038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5562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3055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5307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5228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54782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0449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025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55265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