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3779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26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82669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336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5356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7413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62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99011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837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0454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383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8845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3534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6687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0595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