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1079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3922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390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72409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4895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894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541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1809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43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81309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661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9197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1094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40258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0036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