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993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16951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393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7403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3439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8532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1914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966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64131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44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822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802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29226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