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9312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0838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27749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9319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32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352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4900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9529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54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40260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5381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6674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