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5392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9640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505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5767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286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1273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594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8215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5327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973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82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4381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0614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2217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7266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5716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97843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