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26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8696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2512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56767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3173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353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795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8872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4982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028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8857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9296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85418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3031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20621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372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8811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