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53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57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34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93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39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95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351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602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56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55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40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0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45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949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