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069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898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1975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266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9519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717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310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809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845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276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20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584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917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382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742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