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85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530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40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85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540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881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027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05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5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553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484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5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46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4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988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09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56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