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299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6987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7474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317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181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577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481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3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3115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3897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064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58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090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