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73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97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47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79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7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731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70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91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6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09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14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12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5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92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