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69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7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94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65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55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485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02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07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84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5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1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184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