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38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662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175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015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773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639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675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553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293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888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622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52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611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379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786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