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38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08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28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27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704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03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62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9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3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479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74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1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2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906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819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