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3272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59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9692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8448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0691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395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328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528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267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287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098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552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737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4574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542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529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5128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