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0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40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39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00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0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2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9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761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884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03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