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00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86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096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51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74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840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42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989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644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37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74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42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090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37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2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174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81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