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480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57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985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08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19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64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47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27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004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07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6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6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05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