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3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01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5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568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13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7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40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5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2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142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53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94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80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