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32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081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228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46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86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13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03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28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62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09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081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03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106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127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601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