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534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202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316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552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569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113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987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363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299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418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703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571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988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183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260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816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159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