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4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6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12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9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25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5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954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22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742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3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2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11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8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