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78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6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65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90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32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850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64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04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5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59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82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5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53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63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231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491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82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