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11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196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123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172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720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951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014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890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759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02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472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482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049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80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602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