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7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05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935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08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00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3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150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283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99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871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71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09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01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