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66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385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135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53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51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019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389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216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566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222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91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84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781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628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1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96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155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