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448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77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09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39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491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931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28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74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43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300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0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80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63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156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61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537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