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541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7695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2422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3928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9000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3535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1282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997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6898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61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8379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63577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1104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6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6479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