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146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875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108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16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666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1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297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344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360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122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266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569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188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