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159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897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335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427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764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72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392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909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016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441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810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482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342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573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596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