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35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36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235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21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030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820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482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743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347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82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1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74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20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2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427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853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21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