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9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4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86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34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6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33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34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58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9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21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382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38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96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43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70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