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547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567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88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016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700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052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138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385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086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728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26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702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47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526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560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