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587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52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68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035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554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438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281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929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638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562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251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43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270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