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43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045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387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65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065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72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9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80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68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65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1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77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73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54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20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589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243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