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410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7403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3044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3111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1481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5676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3905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3690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1673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998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804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244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6246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521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5389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