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82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4767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0089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7172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1370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4692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2115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1334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9718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4531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998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403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3945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