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848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242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656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86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105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04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33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21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64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933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14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98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69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98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25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501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5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