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147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328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108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574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206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367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294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584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618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737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290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224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7101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