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405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569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34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891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903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372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834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582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654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537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482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164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664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828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505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