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320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40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58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01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845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239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77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49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497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640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368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216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078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2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293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524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