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964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851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341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97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063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900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141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753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473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606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712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928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720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53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315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