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591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79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876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827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925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262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734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014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164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36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978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259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683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