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261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409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834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547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92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860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114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206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77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093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620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402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471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264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1332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798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097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