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765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56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323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781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230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710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939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030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211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41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27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883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914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84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96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573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610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