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64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151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325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751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850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500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404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737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183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748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724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265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685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