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634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560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539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57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527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327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764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584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668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113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085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797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007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538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541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