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2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423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4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05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53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150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0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0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246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10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09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4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24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