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72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085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03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115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117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303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868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410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14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482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700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490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67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558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005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