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99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383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2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57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9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78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83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6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248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88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346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5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13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50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6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4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06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