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88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9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325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47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60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5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9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1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068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17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15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25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23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87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91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4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16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