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10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35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734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399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109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938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09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87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32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00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638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528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801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27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08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