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38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57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599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79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03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72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80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08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59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56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0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5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602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