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65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62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57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011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53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6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449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51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78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9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196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03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50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81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