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247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956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519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186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454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489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263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960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2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069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156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39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055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762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740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