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353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4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58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8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842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42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0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9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74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7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9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8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81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61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6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46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