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84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907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379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63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95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66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1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635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80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47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23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1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78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