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617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420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66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107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059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035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154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799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488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061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899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544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867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