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784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968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3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55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69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33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42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031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343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54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18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14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38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43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65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25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93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