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994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809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116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316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267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16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584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002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316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213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037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81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119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422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67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135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344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