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40373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27069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67233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11321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15430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09923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71406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58891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95410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28901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44112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80256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19612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52102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68894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83603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20089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