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754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665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545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133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071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413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827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521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451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880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22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871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453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901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322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