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052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57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16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187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471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549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914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228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139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512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027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462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873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