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242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8464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9499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1538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1789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09295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911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608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68794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3454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129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622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2293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