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321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281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87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707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810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720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297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049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5102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8818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5503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088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70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435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196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