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6736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9003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563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4825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8843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2050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1184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550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4058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6433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595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95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6657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6157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542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4776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809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