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419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5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555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35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8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27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85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25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94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42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8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33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64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59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28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28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