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047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539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386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847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106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625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135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359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735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185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517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17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578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186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