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939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153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27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671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660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681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186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947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033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99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436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749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920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