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28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48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53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5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21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43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30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46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02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4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3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96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06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