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7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2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073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807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7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3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7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524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4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949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95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67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83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95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34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