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67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587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597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442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09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172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743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266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252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83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995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088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60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570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442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201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701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