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077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070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5631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174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1372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4786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4659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8786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255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5121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417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784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263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227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462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