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01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48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6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6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2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36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83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53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1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98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886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6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199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14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66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