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99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60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46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05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22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817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44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333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784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69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7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25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55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