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37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550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97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1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77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4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926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28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012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8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47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7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