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4792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8293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28768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15546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8825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34358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2087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6092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33065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92479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116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780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0228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65845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45406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1108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6868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