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18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26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45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9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79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88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41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49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25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963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915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4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9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