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41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3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254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5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2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069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18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17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82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482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002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66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386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178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5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200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993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