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793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9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300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012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996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389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985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405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913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532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653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840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875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577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036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