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847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86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00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9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55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47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623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27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38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229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0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10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38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90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87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14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