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466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0874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75871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7007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9661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5469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3454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64396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7200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2673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78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6569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1025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