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74896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75806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751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923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2540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7470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6024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4105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8923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702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9029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5773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0478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2507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0820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