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0974936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04904142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86318601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84804997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11586087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49925784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15357582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8503384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04714591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75572436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848434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1603266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71471733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1137626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86952273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89706550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71354166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