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530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328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186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092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923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844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042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609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280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975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545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786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437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