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859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705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308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905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183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991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443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990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689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476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043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505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168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