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317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000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010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646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930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08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903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197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31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717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019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147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637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151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776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