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1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286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73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042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39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34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16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9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59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41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62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355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28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645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37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