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3990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1325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1393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7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7215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790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9579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436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6426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6673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252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488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3520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5401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3427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2467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7858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