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998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76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164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603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578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040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233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261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430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748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866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62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9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830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604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784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524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