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252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0359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3014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3892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9880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3086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6858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4423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8384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5593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8247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6458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3589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4132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98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