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99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3123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702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290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953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6899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8811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5753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854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7855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228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792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388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