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13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65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6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054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25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32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06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037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17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567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40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92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6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