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747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605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057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829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070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921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550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246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264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309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836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311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149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242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531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666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232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