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175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5207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700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728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525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41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7244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143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070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04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7474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6636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270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9737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5091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