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5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61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61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93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8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1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9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93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54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92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4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78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42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