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29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34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526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5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26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64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332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18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134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955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993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6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710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