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5907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28208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81155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69973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43459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79941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82467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77028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18185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24961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41702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0922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05583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4617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84378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71956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23889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