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54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42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652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9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492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79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57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64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55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6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78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78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99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149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0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94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