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1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070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62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6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375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69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6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74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33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4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02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49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65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3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79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