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485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892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83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165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80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021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427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89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280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140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799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552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265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855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898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