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14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651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52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708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539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519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401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290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511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791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329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185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184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681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344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816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589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