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8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2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1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11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58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76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59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62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66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2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4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2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617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