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304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2198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176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13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315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837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181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78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626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821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125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545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367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087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578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