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061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756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509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830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816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561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722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61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274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24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971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112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729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