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8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707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72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40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99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10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245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51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8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85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76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2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10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43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14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