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977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155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90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99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791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285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977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884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69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654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048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013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747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942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811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869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961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