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656838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768776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