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157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150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194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889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657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162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349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244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878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42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891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671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846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970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471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822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233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