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35766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98234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40283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99035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47944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13711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54862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95936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0982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36143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73952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26239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21890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61250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1594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