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5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06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76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51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71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27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16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0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2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31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63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2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209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