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974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943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435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945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440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357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41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06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42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537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127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967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900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877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393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