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935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86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27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30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572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17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34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8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85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2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96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21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7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71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20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40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1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