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4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5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82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6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3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66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0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21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68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553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74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8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76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