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81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024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372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808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443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896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286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601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337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506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65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169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990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536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69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