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2777057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2985525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0673691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9845621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4537279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4196004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1050222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2436635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9576105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4130115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767077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2795212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0969288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6797489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7332893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409353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1648310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