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00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466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100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57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9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991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4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08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72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9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722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86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591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