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6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51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077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83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32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7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9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4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740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23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01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15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25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3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97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