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711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237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966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996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739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869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364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697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297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189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944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369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820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891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817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435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877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