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806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771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069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099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103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549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14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344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184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719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938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11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3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