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867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452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111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100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331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121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3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245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777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231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085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29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637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