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656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2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758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674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897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317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914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855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581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000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911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243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516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615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148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