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35870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83970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70341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87683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08288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05702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30163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00485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65909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95355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06893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91594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64727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57557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73963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