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16380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27588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8101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30001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10358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12431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99912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27229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69627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48995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34618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11403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00817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74671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17779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13475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29692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