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07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8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594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707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36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849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744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30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768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265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2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993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42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26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01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152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94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