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5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430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4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76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69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158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4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93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900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30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4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087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283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