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700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251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629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14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769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192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773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161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107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912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091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788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321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49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182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