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08703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8339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9630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03498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1653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479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6910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94101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29533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00477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8179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5315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8605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11542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91912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8782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22902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