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006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9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28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7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77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9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766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63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06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494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15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31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15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