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668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358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340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056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95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82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60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177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34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95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461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91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153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37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786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926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747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