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9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080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11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73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98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46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98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08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45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54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0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2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9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