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001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064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889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74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884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127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729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990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039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78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298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678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820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253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150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