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5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4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71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03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91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075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10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36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32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5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5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3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