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986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7946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1362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8109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9088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9060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2041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7277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5516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9147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9179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6200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5303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1566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4317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