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8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49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0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5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337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44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65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90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2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00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81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6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68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22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594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64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5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