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0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98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22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56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844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20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86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244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2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87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4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1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04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19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77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53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19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