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69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69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91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06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07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42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952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86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23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4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01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01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11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116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