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90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707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010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46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01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025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105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254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94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6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64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678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289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52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645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56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