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150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135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506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762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065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455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629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194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708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386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522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831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874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955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873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