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2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41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5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6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213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14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5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66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260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69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8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2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8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27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61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36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89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