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568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446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499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60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93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58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095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823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48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116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62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68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191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