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121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677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1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195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446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303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629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122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151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466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753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340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627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