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52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301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32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153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493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14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042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046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89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938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981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309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6523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393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964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