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13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040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278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706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546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496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517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057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890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06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221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901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284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791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097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