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5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97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1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35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419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47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738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68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9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226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82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05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80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791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37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