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78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1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74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10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358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87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72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52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36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40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1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50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19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