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716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252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08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858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794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503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652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01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496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288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86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519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8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