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5554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2711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6514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042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05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431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5894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3245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7616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8359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317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879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5106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819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1719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2389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407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