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837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049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175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697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760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532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698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187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343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011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114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870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341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408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746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480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520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