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83534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48217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60971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03776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0058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42611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91577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17031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55382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21023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10286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61699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65190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74385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40182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