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1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59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48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62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6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01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97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37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6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03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5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30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3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10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68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504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3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