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30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98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17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25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13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56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18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86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12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49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0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6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53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