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15435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24288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66807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01250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68155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55292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15693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88184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71175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06553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62467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19342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072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52171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53836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