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6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66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637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03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151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95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93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25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25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167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9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34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046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