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5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631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17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825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63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772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22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2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19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11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31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12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9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546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613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900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436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