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858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418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988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104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596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76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45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314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956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411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393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34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669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