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08588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31031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64622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0486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86426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58944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39501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85241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0048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51951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87900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15125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71097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55300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35817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