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901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2603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3065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2233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4288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08160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4004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65010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0064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63613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5902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339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9652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