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79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066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110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003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923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16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72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28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89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934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906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120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871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60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