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732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28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48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029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816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213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39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067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45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439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99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95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2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573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38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98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84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