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75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54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26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36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50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43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64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41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59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56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4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71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4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46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96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0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