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76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36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722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475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26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13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996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40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84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313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22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67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238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379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14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42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66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