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96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2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1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36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94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141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7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36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06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6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531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349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748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04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