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9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950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0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316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8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70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33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751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077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237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8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7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86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