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76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814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329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527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8815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475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43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696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354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616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691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859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8965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228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289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