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884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72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774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529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030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352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435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459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66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855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124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672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609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193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860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825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020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