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0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023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297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23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185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8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4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61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54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38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29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0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25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