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6072848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068884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9964969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1307819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2246569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8131733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3592595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2452688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7072648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187821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8435863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2473338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2422541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5721010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1568113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