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142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870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481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447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736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627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065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226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254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425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759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890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891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957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001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885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617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