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911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528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416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432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893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609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990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677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172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096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648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288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997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