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371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18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30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59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26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3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3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00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712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44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7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7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2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103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12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61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26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