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97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079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0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74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77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35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48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37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37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55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44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66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58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359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2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