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533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65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995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326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91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48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88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22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298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774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1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0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7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323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801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205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7609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