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48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01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16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51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092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0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923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33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94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328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448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92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402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