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807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485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579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550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393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284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060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064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993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20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385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821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275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661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