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62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296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291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364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039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5209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883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911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714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175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954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686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839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609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463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