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794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882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85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3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03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233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299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208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64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983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878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919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621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076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294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40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