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199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795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798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090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56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9539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329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611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829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004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814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855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993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