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0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75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146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98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37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13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27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0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9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06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70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8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26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