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304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621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006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381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416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987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557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078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586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384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977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649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93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33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84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694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047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