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622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354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452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661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340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581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607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326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261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008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70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012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791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131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634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806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091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