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216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67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51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28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722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804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412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012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84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254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66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1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973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