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236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500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25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741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537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210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225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75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966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042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01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728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288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37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239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