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404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176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50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792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554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112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249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361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872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262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847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457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200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472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390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